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647054177"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366614173"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06429463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